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9648917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72420926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56921722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22117013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1503486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8541251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8914600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6097310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8295960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9655571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2904857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1981366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